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efore you do anything else, we'd better get the boring stuff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first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DISCLAIM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iFFWARE, or anyone in any way associated with SPiFFWARE m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claim that this software is useful for any puspose, inclu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not limited to, taking up disk space. (compression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cause it to take up less space than initially planne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fore, everyone even remotely associated with US, and espec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ople associated with SPiFFWARE will NOT be held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nything that this program may cause. If you decide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n any way, it is at your own risk, so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 (official end of legal disclaimer)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_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 (unofficial end of legal disclaimer)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with that out of the way, here's what this program we're not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 any way is supposed to do, but we're not actually saying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use it for this 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 get a cool add-on program that makes your list of callers, or the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online game into an awesome looking ANSI, but it also puts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ays something like "PLEEEEEEEASE make your sysop register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 name will go here!"? Now, there's an easy way to get by tha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 your bulletins the look of a professional BBS. (meaning the sys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ly PAID for the software) You could also use it for replacing str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files, but we're not responsible for what might happen if you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on't. Either way. BLA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stall this program, put the files somewhere on your hard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eferably in a separate directory) and make a separat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ach bulletin you want to change. The config file must have at least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, or else the program will not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gives the full filename for the file you want to chang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 and path before it, if nesec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d:\path\filename.ext) (c)opyright someone, I'm sure. Used without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line is for the file you want the new file written to.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might not need this, but until then, it's got to write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oth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d:\path\filename.ext) (c)opyright someone, I'm sure. Used without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line contains the text you want to remove, usually saying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program being unregistered. If it finds this ANYWHERE in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replace the WHOLE line, not just the text on line 3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. This is why it's not recommended for other us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 fourth line can be left blank, though if you want to make it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registered, CRiK will put this line in, wherever it finds line th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've got your config files ready, all CRiK needs to know is whic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. To make crik do its thing, just giv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iK.exe config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config.cfg is the name of your configuration file. You could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other than cfg, since it's just a text file. Once you've test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, CRiK can automatically process the files, if you put it in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unregistered bulletin maker probably requires a batch file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not just add CRiK to the end of it, and then maybe copy the new fil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ld one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last note... CRiK is not public domain, though it is freeware. You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had to pay to get a copy, but you don't have to pay for the 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. Just shipping and storage. After all, if you want a program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s the "please register this thing" messages from text files, what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it do to ask for money? However, if you do want to offer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cool software, or report a bug, (naaaaaah, we never get thos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internet e-mail,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iGMA@iD.NET -AND/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%110-402%dynamics@nlbb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call one of our alpha sites, and leave mail to the 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-Zone (810) 651.647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anity Central (810) 652.93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ts 'n' Raves about CRi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AH.....WOAH...HEH.. WOAH!  - Some stoner hippy we met in Detro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My Lips, CRiK is the program of the 90's - George Bus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ammmmmaziiing. - Alfred Hitchc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 that about wraps it up..  If you can think of ANY neato idea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like CRiK, give one of our support boards a buzz, and if w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dea, you get your name/bbs mentioned in the DOX! (yipee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